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БОКОВСКИЙ РАЙОН</w:t>
      </w:r>
    </w:p>
    <w:p>
      <w:pPr>
        <w:pStyle w:val="Heading1"/>
        <w:tabs>
          <w:tab w:val="clear" w:pos="720"/>
          <w:tab w:val="left" w:pos="72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 xml:space="preserve">ПОСТАНОВЛЕНИЕ                                                                  </w:t>
      </w: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22 ноября 2010г.                                      № 146          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 долгосро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 «Комплексная программ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благоустро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у и землепользованию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на 2011 – 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становлением Администрации Боковского сельского поселения от 17.05.2010 № 62 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программ», »,  распоряжением Администрации Боковского сельского поселения от 12.11.2010г. № 175 « О разработке муниципальной долгосрочной целевой  программы  «Комплексная программа по жилищно-коммунальному хозяйству,  благоустройству, землеустройству  и землепользованию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на 2011 – 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долгосрочную целевую программу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3 годы» согласно при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ектору экономики и финансов, предусмотреть ассигнования на реализацию в 2011 году Муниципальной долгосрочной целевой программы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3 го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муниципальной долгосрочной целевой программы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3 годы» подлежат ежегодной корректировке мероприятия и объемы их финансирования с учетом возможностей средств местного, районного и областного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1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2.11.2010 года №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"КОМПЛЕКСНАЯ ПРОГРАММА  ПО ЖИЛИЩНО-КОММУНАЛЬНОМУ ХОЗЯЙСТВУ, БЛАГОУСТРОЙСТВУ, ЗЕМЛЕУСТРОЙСТВУ И ЗЕМЛЕПОЛЬЗОВАНИЮ БОКОВСКОГО СЕЛЬСКОГО ПОСЕЛЕНИЯ НА 2011-2013 ГОДЫ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"КОМПЛЕКСНАЯ ПРОГРАММА  ПО ЖИЛИЩНО-КОММУНАЛЬНОМУ ХОЗЯЙСТВУ, БЛАГОУСТРОЙСТВУ, ЗЕМЛЕУСТРОЙСТВУ И ЗЕМЛЕПОЛЬЗОВАНИЮ БОКОВСКОГО СЕЛЬСКОГО ПОСЕЛЕНИЯ НА 2011-2013 ГОДЫ"</w:t>
      </w:r>
    </w:p>
    <w:p>
      <w:pPr>
        <w:pStyle w:val="ConsPlusNonformat"/>
        <w:widowControl/>
        <w:jc w:val="both"/>
        <w:rPr/>
      </w:pPr>
      <w:r>
        <w:rPr/>
        <w:t xml:space="preserve">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3 годы» (далее -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ков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ковского сельского посе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1 категории по вопросам муниципального хозяйства,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ганизации и предприятия,  осуществляющие свою деятельность на территории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Программы 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и развитие системы  комплексного благоустройства, коммунального хозяйства Боковского сельского поселения, создание комфортных условий проживания и отдыха насе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Программы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 и содержания коммунального хозяйств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потерь воды и обеспечение бесперебойного снабжения населения водо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внешнего благоустройства озеленения, санитарного состояния и уличного освещения каждого населенного пункт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блюдения мер пожарной безопасности на территор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 и ремонта дорог и сооружений на ни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ремонту памятников 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жителей к участию в решении пробле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1-2013 годы</w:t>
            </w:r>
          </w:p>
        </w:tc>
      </w:tr>
      <w:tr>
        <w:trPr>
          <w:trHeight w:val="34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уктура Программы,  перечень подпрограмм,            основных направлений и мероприятий Программы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спорт муниципальной долгосрочной целевой программы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3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аспорт подпрограммы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аспорт подпрограммы «Благоустройство населенных пунктов Боковского сельского поселения на 2011-2013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аспорт подпрограммы «Развитие и содержание коммунального хозяйства Боковского сельского поселения на 2011-2013 годы»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1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Основные цели и задачи, сроки реализации Программы.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.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Механизм реализации, организация управления и контроль за ходом реализации Программы.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Оценка эффективности реализации Программы.</w:t>
            </w:r>
          </w:p>
        </w:tc>
      </w:tr>
      <w:tr>
        <w:trPr>
          <w:trHeight w:val="3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и источник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Программы составляет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1-2013 годах –928,6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поселения –  928,6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 годам: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 – 367,4 тыс. рублей;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323,8 тыс. рублей;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 237,4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,  могут быть уточнены при формировании  решений Собрания депутатов Боковского сельского поселения о бюджете Боковского сельского поселения Боковского района .</w:t>
            </w:r>
          </w:p>
        </w:tc>
      </w:tr>
      <w:tr>
        <w:trPr>
          <w:trHeight w:val="2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ультаты реализации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риведет к достижению следующих результатов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в соответствии с разработанными планами мероприятий, направленных на улучшение благоустройства и санитарного, экологического состояния населенных пунктов, развитие коммунального хозяйства поселения, широкое привлечение к этим работам коллективов организац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- обеспечение    четкой  работы  жилищно-коммунальных  и   других организаций, по   санитарному  содержанию  населенных  пунктов  и прилегающих  к  ним  территорий,  жилищного  фонда, кладбищ и других объектов    благоустройства,   а  также  организаций  по  уходу  за прилегающими и закрепленными за ними территория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широкое  привлечение  населения  к благоустройству и развитию коммунального хозяйства, обеспечению сохранности  и  организации текущего содержания дворовых территорий, детских,  спортивных  и  игровых  площадок,  а также других объектов благоустройства и озелен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ежегодное    проведение   смотров  на   лучшее благоустройство  и  озеленение  собственных и прилегающих территорий организаций,   жилищного  фонда  граждан  с  обеспечением   широкого освещения хода смотров и подведением итог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 контроля за ис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ходом реализации программы осуществляет Администрация Боковского сельского поселения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держание проблемы и обоснование  необходимости ее решения программными методами.</w:t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3 годы» 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«Боковское сельское поселение»; решением Собрания депутатов Боковского сельского поселения от 26.04.2008 г. № 8 «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</w:rPr>
        <w:t>Об утверждении Правил благоустройства территории Боковского сельского поселения»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before="100" w:after="100"/>
        <w:ind w:firstLine="600"/>
        <w:jc w:val="both"/>
        <w:rPr/>
      </w:pPr>
      <w:r>
        <w:rPr>
          <w:color w:val="000000"/>
          <w:sz w:val="28"/>
          <w:szCs w:val="28"/>
        </w:rPr>
        <w:t>Муниципальное образование «Боковское сельское поселение» включает в себя 8 населенных пункта, в ст. Боковской существуют зоны застройки многоквартирных домов и застройки частного сектора, в остальных населенных пунктах только застройка частного сектора. Населенные пункты удалены друг от друга и от центра поселения, имеется значительная протяженность дорог муниципального и регионального значения.</w:t>
      </w:r>
    </w:p>
    <w:p>
      <w:pPr>
        <w:pStyle w:val="Normal"/>
        <w:spacing w:before="100" w:after="100"/>
        <w:ind w:firstLine="600"/>
        <w:jc w:val="both"/>
        <w:rPr/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таких как пешеходные зоны, зоны отдыха, дороги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100" w:after="100"/>
        <w:ind w:firstLine="600"/>
        <w:jc w:val="both"/>
        <w:rPr/>
      </w:pPr>
      <w:r>
        <w:rPr>
          <w:color w:val="000000"/>
          <w:sz w:val="28"/>
          <w:szCs w:val="28"/>
        </w:rPr>
        <w:t xml:space="preserve"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«Боковское сельское поселение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,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</w:t>
      </w:r>
    </w:p>
    <w:p>
      <w:pPr>
        <w:pStyle w:val="ConsPlusNonformat"/>
        <w:widowControl/>
        <w:ind w:left="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цели и задачи Программы.</w:t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>: совершенствование системы  комплексного благоустройства Боковского сельского поселения, создание комфортных условий проживания и отдыха насе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ми настоящей программы являют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формление права муниципальной собственност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взаимодействия между предприятиями,  организациями и учреждениями при решении вопросов благоустройства территории поселения и содержания коммунального хозяйств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потерь воды и обеспечение бесперебойного снабжения населения водой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внешнего благоустройства озеленения,  санитарного состояния и уличного освещения  каждого населенного пункт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мер пожарной безопасности на территори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 и ремонта дорог и сооружений на них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монту памятников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жителей к участию в решении проблем благоустройств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</w:t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истема программных мероприятий,</w:t>
      </w:r>
    </w:p>
    <w:p>
      <w:pPr>
        <w:pStyle w:val="ConsPlusNonformat"/>
        <w:widowControl/>
        <w:ind w:left="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сурсное обеспечение, перечень мероприятий с разбивкой по годам, источникам финансирования Программы.</w:t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Оценка объектов, паспортизация и признание прав муниципальной собственности по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газификации в сельской мес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по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нятости на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ещение территорий, зданий, сооруж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мероприятий по содержанию автомобильных дорог и прилегающих к ним территорий (грейдирование, снегоочистка, установка знаков и п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благоустройство памят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роприятия по благоустрой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126"/>
        <w:gridCol w:w="1701"/>
        <w:gridCol w:w="992"/>
        <w:gridCol w:w="992"/>
        <w:gridCol w:w="9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, направл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бъектов, паспортизация и признание прав муниципальной собственност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1-2013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 (общественные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вещение территорий, зданий,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охранение и охрана памятников истории и культуры, находящихся в собственности поселений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,1</w:t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4. </w:t>
      </w:r>
    </w:p>
    <w:p>
      <w:pPr>
        <w:pStyle w:val="ConsPlusNonformat"/>
        <w:widowControl/>
        <w:ind w:left="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ханизм реализации, организация управления и контроль за ходом реализации Програм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правление реализацией Программы осуществляет заказчик Программы – Администрация Бок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выполняются следующие основные 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роприятия Программы реализуются посредством заключения муниципальных  контрактов между заказчиком Программы и исполнителями Программы. К реализации программы привлекаются предприятия осуществляющие деятельность на территории поселения, проектные организации, частные предпринима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ется Администрацией Бо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итель Программы – специалист 1 категории по муниципальному хозяйству, ГО и ЧС осуществляет обобщение и подготовку информации о ходе реализации мероприятий Программ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ценка эффективности реализации Програм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100" w:after="100"/>
        <w:ind w:firstLine="540"/>
        <w:jc w:val="both"/>
        <w:rPr/>
      </w:pPr>
      <w:r>
        <w:rPr>
          <w:color w:val="00000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«Боковское сельское поселение».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>- процент соответствия объектов внешнего благоустройства, коммунального хозяйства (автодорог,  уличного освещения, озеленения, содержания мест захоронения, с</w:t>
      </w:r>
      <w:r>
        <w:rPr>
          <w:sz w:val="28"/>
          <w:szCs w:val="28"/>
        </w:rPr>
        <w:t xml:space="preserve">одержание и благоустройство памятников, </w:t>
      </w:r>
      <w:r>
        <w:rPr>
          <w:color w:val="000000"/>
          <w:sz w:val="28"/>
          <w:szCs w:val="28"/>
        </w:rPr>
        <w:t>водопроводной сети) ГОСТу;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 и по развитию и совершенствованию коммунального хозяйства;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ий процент потерь воды;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перебойное снабжение водой жителей поселения;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>- уровень благоустроенности муниципального образования (обеспеченность поселения автодорогами, сетями наружного освещения, ремонтом водопроводной сет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   Вечеркин А.Н.</w:t>
      </w:r>
    </w:p>
    <w:sectPr>
      <w:type w:val="nextPage"/>
      <w:pgSz w:w="11906" w:h="16838"/>
      <w:pgMar w:left="851" w:right="851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Articleseperator">
    <w:name w:val="article_sepe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58:00Z</dcterms:created>
  <dc:creator>User</dc:creator>
  <dc:description/>
  <cp:keywords/>
  <dc:language>en-US</dc:language>
  <cp:lastModifiedBy>User</cp:lastModifiedBy>
  <cp:lastPrinted>2009-01-21T09:28:00Z</cp:lastPrinted>
  <dcterms:modified xsi:type="dcterms:W3CDTF">2010-12-07T11:14:00Z</dcterms:modified>
  <cp:revision>107</cp:revision>
  <dc:subject/>
  <dc:title>РОСТОВСКАЯ ОБЛАСТЬ            </dc:title>
</cp:coreProperties>
</file>